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DRChatrikWeb" w:ascii="DRChatrikWeb" w:hAnsi="DRChatrikWeb"/>
        </w:rPr>
        <w:t xml:space="preserve">rfmgVHIaf ieklOqf lVkf, Aumr 30 sfl, kwd 5 PLuwt 7 ieMc, izplomf ien </w:t>
      </w:r>
      <w:r>
        <w:rPr>
          <w:rFonts w:cs="Arial" w:ascii="Arial" w:hAnsi="Arial"/>
        </w:rPr>
        <w:t>IT</w:t>
      </w:r>
      <w:r>
        <w:rPr>
          <w:rFonts w:cs="DRChatrikWeb" w:ascii="DRChatrikWeb" w:hAnsi="DRChatrikWeb"/>
        </w:rPr>
        <w:t xml:space="preserve">, vYlizMg ivwc pUrf tryNz, ieMzIaf rih rhy, sohxy-sunwKLy, afpxf kfrobfr kr rhy leI kYnyzIan/amrIkn iemIgRFt jF istIjLn lVkI dI loV hY. lVkf cMgI sLihrI pRoprtI df mflk hY. jLfq-pfq df koeI bMDn nhIN. afpxf bfieEzYtf aqy ipkcr eImyl kro: </w:t>
      </w:r>
      <w:r>
        <w:rPr>
          <w:rFonts w:cs="Arial" w:ascii="Arial" w:hAnsi="Arial"/>
        </w:rPr>
        <w:t>tarman2000@yahoo.ca</w:t>
      </w:r>
      <w:r>
        <w:rPr>
          <w:rFonts w:cs="DRChatrikWeb" w:ascii="DRChatrikWeb" w:hAnsi="DRChatrikWeb"/>
        </w:rPr>
        <w:t xml:space="preserve"> jF PLon kro: 011-91-90410-30130 jF 1-778-892-7596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RChatrikWe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9:43:00Z</dcterms:created>
  <dc:creator>KANWALJIT</dc:creator>
  <dc:description/>
  <cp:keywords/>
  <dc:language>en-US</dc:language>
  <cp:lastModifiedBy>KANWALJIT</cp:lastModifiedBy>
  <dcterms:modified xsi:type="dcterms:W3CDTF">2017-01-02T19:58:00Z</dcterms:modified>
  <cp:revision>2</cp:revision>
  <dc:subject/>
  <dc:title/>
</cp:coreProperties>
</file>